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 xml:space="preserve">Název akce: Dvouvrstvé emulzní nátěry na silnicích III/2264 Žďárek a III/2074 Mostec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 xml:space="preserve">Předmět této smlouvy je </w:t>
      </w:r>
      <w:r>
        <w:rPr>
          <w:sz w:val="22"/>
          <w:szCs w:val="22"/>
        </w:rPr>
        <w:t>provedení a obstarání veškerých prací a zhotovení děl nutných na realizaci této stavební akce</w:t>
      </w:r>
      <w:r>
        <w:rPr>
          <w:rFonts w:cs="Garamond" w:ascii="Garamond" w:hAnsi="Garamond"/>
          <w:sz w:val="22"/>
          <w:szCs w:val="22"/>
        </w:rPr>
        <w:t xml:space="preserve"> pod označením Dvouvrstvé emulzní nátěry na silnicích III/2264 Žďárek a III/2074 Mostec dle podmínek této smlouvy, tj.: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Jedná se o aplikaci dvouvrstvého emulzního nátěru vozovek silnic:</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
          <w:bCs/>
          <w:sz w:val="22"/>
          <w:szCs w:val="22"/>
        </w:rPr>
        <w:t xml:space="preserve">III/2264 Žďárek, </w:t>
      </w:r>
      <w:r>
        <w:rPr>
          <w:rFonts w:cs="Garamond" w:ascii="Garamond" w:hAnsi="Garamond"/>
          <w:bCs/>
          <w:sz w:val="22"/>
          <w:szCs w:val="22"/>
        </w:rPr>
        <w:t>staničení km 0,789 – 1,529. Budou provedeny výspravy tryskovou metodou Turbo v objemu cca 20 tun směsi a provedení dvouvrstvého emulzního nátěru, pojezd pneuválcem a ošetření hotového nátěru odstraněním uvolněného kameniva zametením nebo odsátím. Totéž ošetření hotového povrchu bude provedeno po několika dnech silničního provozu. Celkem se bude jednat o plochu výspravy cca 3 900 m2.</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
          <w:bCs/>
          <w:sz w:val="22"/>
          <w:szCs w:val="22"/>
        </w:rPr>
        <w:t>III/2074 Mostec</w:t>
      </w:r>
      <w:r>
        <w:rPr>
          <w:rFonts w:cs="Garamond" w:ascii="Garamond" w:hAnsi="Garamond"/>
          <w:bCs/>
          <w:sz w:val="22"/>
          <w:szCs w:val="22"/>
        </w:rPr>
        <w:t>, staničení km 0,000 – 2,013. Budou provedeny vyrovnávky z ACL 16 + v množství cca 70 tun a dále výspravy tryskovou metodou Turbo v objemu cca 35 tun směsi a provedení dvouvrstvého emulzního nátěru, pojezd pneuválcem a ošetření hotového nátěru odstraněním uvolněného kameniva zametením nebo odsátím. Totéž ošetření hotového povrchu bude provedeno po několika dnech silničního provozu. Celkem se bude jednat o plochu výspravy cca 7100 m2.</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8.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8.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24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4:45:00Z</dcterms:created>
  <dc:creator>Charvát</dc:creator>
  <dc:description/>
  <cp:keywords/>
  <dc:language>en-US</dc:language>
  <cp:lastModifiedBy>František Malár</cp:lastModifiedBy>
  <cp:lastPrinted>2017-06-01T09:56:00Z</cp:lastPrinted>
  <dcterms:modified xsi:type="dcterms:W3CDTF">2019-06-19T11:14:00Z</dcterms:modified>
  <cp:revision>3</cp:revision>
  <dc:subject/>
  <dc:title>SMLOUVA O DÍLO</dc:title>
</cp:coreProperties>
</file>